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49142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4914212"/>
      <w:bookmarkStart w:id="1" w:name="__Fieldmark__0_13449142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