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8131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8131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8131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8131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8131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8131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813170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8131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8131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813170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8131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8131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8131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81317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81317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81317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81317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81317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81317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81317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81317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813170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81317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81317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813170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81317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813170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