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97904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9790468"/>
      <w:bookmarkStart w:id="1" w:name="__Fieldmark__0_7497904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