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786555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78655572"/>
            <w:bookmarkStart w:id="1" w:name="__Fieldmark__0_8786555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