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406619721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4066197210"/>
            <w:bookmarkStart w:id="1" w:name="__Fieldmark__0_406619721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