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65100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65100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65100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65100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65100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65100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6510092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65100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65100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651009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65100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65100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65100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65100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65100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65100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65100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65100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65100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65100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65100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65100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65100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65100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65100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65100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65100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65100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65100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65100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65100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65100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65100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651009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651009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65100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65100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651009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651009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