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1141873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11418733"/>
            <w:bookmarkStart w:id="1" w:name="__Fieldmark__0_111141873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