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95722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95722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95722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95722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95722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95722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957229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95722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95722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957229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95722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95722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95722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95722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95722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95722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95722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95722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95722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95722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95722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95722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95722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95722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95722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95722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95722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95722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95722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95722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95722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95722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95722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957229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957229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95722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95722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957229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957229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