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9415894"/>
      <w:bookmarkStart w:id="1" w:name="__Fieldmark__3_2794158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9415894"/>
      <w:bookmarkStart w:id="3" w:name="__Fieldmark__4_2794158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94158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9415894"/>
      <w:bookmarkStart w:id="5" w:name="__Fieldmark__6_2794158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